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01.04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 методика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ых испытаний ячеек водоэлектрического генератора  тепла разработана для фирм и научных организаций, пожелавших приобрести лицензии “</w:t>
      </w:r>
      <w:r>
        <w:rPr>
          <w:b/>
          <w:lang w:val="en-US"/>
        </w:rPr>
        <w:t>Know</w:t>
      </w:r>
      <w:r>
        <w:rPr>
          <w:b/>
        </w:rPr>
        <w:t xml:space="preserve"> </w:t>
      </w:r>
      <w:r>
        <w:rPr>
          <w:b/>
          <w:lang w:val="en-US"/>
        </w:rPr>
        <w:t>How</w:t>
      </w:r>
      <w:r>
        <w:rPr>
          <w:b/>
        </w:rPr>
        <w:t>” на лабораторные образцы этих  ячеек. Ряд из них уже посетили лабораторию и участвовали в предварительных испытаниях этих устройст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и метод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ых испытаний ячеек водоэлектрического генератора  тепла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</w:t>
      </w:r>
      <w:r>
        <w:rPr>
          <w:b/>
        </w:rPr>
        <w:t>...04                                                                                                         г. Краснодар</w:t>
      </w:r>
    </w:p>
    <w:p>
      <w:pPr>
        <w:pStyle w:val="Normal"/>
        <w:jc w:val="both"/>
        <w:rPr/>
      </w:pPr>
      <w:r>
        <w:rPr>
          <w:b/>
          <w:u w:val="single"/>
        </w:rPr>
        <w:t>ПРОГРАММА.</w:t>
      </w:r>
      <w:r>
        <w:rPr/>
        <w:t xml:space="preserve">  Заказчик может выбрать ячейку для контрольных испытаний с выходом раствора через её нижний или верхний патрубок  с наличием или отсутствием избыточного давления в ячейк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ой предусматривается испытать ячейку водоэлектрического генератора тепла  на установившемся режиме работы минимум в трехкратной повторности, длительностью  по 5 минут в каждой повторности. Интервал изменения расхода раствора должен быть в пределах 0,200-0,400 кг. Величина расхода определяется по разности температур раствора, заказанной заказчиком. При этом надо иметь в виду, что с увеличением разности температур раствора  растут потери тепла, которые в эксперименте не учитываются. Интервал изменения температуры раствора 50-70 градусов. Температура на выходе из ячейки должна быть в пределах 75-85 градусов. Процесс должен протекать устойчиво.  Входная энергия в каждой повторности должна быть в пределах 3-5 кДж. При этом показания вольтметра класса точности 0,2 должны быть в интервале 5-7 Вольт. Показания амперметра класса точности 0,2 должны быть в интервале  1,5-2,5 Ампера. Частота импульсов 140-150 Гц. Показания вольтметра и амперметра при  всех повторностях контролируются осциллографом. Испытания проводятся на стенде, схема которого показана на рис. 1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>
          <w:szCs w:val="20"/>
          <w:lang w:val="en-US"/>
        </w:rPr>
      </w:pPr>
      <w:r>
        <w:rPr>
          <w:szCs w:val="20"/>
          <w:lang w:val="en-US"/>
        </w:rPr>
        <w:drawing>
          <wp:inline distT="0" distB="0" distL="0" distR="0">
            <wp:extent cx="4033520" cy="2422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352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 w:before="0" w:after="0"/>
        <w:jc w:val="center"/>
        <w:rPr/>
      </w:pPr>
      <w:r>
        <w:rPr/>
      </w:r>
    </w:p>
    <w:p>
      <w:pPr>
        <w:pStyle w:val="2"/>
        <w:spacing w:lineRule="auto" w:line="240" w:before="0" w:after="0"/>
        <w:jc w:val="center"/>
        <w:rPr/>
      </w:pPr>
      <w:r>
        <w:rPr/>
        <w:t xml:space="preserve">Рис. 1. Схема экспериментальной установки: 1 - ёмкость для раствора; 2 - термометр; 3 – электронные весы; 4 – канал подачи раствора; 5 – ротаметр; 6 – регулятор подачи раствора; 7 –  ячейка водоэлектрического генератора тепла  (находится в стадии патентования);  </w:t>
      </w:r>
    </w:p>
    <w:p>
      <w:pPr>
        <w:pStyle w:val="2"/>
        <w:spacing w:lineRule="auto" w:line="240" w:before="0" w:after="0"/>
        <w:jc w:val="center"/>
        <w:rPr/>
      </w:pPr>
      <w:r>
        <w:rPr/>
        <w:t>8 – термометр; 9 - слив нагретого раствора;  10 – приемная ёмкост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казания осциллографа обрабатываются двумя способами: компьютерной программой и вручную. Все измерительные приборы подключаются на входе в испытываемую ячейку. Энергия, потребляемая генератором импульсов, не учитывается.  Генератор импульсов не входит в комплект продаваемой ячейки. Энергия, потребляемая генератором импульсов, зависит от элементной базы, используемой при его разработке. В испытаниях используется генератор импульсов, собранный из устаревших элементов: катушек индуктивности. В связи с этим его  КПД весьма низок. Известно, что генераторы импульсов, собранные на современной элементной базе, имеют КПД близкий к единице. У авторов пока отсутствует возможность иметь такой генератор.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асхождения между показаниями вольтметра, амперметра  и осциллографа должны быть не более 5%. Термометры должны измерять температуру раствора на входе в ячейку и на выходе из ячейки с погрешностью не более 1 градуса. Электронные весы должны фиксировать расход раствора с погрешностью не более 5 грамм.</w:t>
      </w:r>
    </w:p>
    <w:p>
      <w:pPr>
        <w:pStyle w:val="Normal"/>
        <w:jc w:val="both"/>
        <w:rPr/>
      </w:pPr>
      <w:r>
        <w:rPr/>
        <w:tab/>
        <w:t>Показатель энергетической эффективности ячейки должен быть не ниже 2000% без учета потерь тепла. На рис. 1 показана схема экспериментальной установки.</w:t>
      </w:r>
    </w:p>
    <w:p>
      <w:pPr>
        <w:pStyle w:val="Normal"/>
        <w:jc w:val="both"/>
        <w:rPr/>
      </w:pPr>
      <w:r>
        <w:rPr>
          <w:b/>
          <w:u w:val="single"/>
        </w:rPr>
        <w:t>МЕТОДИКА.</w:t>
      </w:r>
      <w:r>
        <w:rPr/>
        <w:t xml:space="preserve">   Вольтметр, амперметр и осциллограф, измеряющие энергию потребляемую тепловой ячейкой, включаются в сеть перед тепловой ячейкой, между генератором импульсов и тепловой ячейкой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еред экспериментом проверяется правильность установки электронных весов, нулевых положений стрелочных приборов и  одинаковость показаний термометров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Запускается установка в работу и проводится  пробный опыт – одна повторность. Если будет признано, что процесс установился и идет устойчиво, то опыт будет продолжен и проведено еще минимум три повторности, при которых регистрируются отдельно показания: весов, вольтметра, амперметра, осциллографа, термометров и секундомер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казания  всех приборов регистрируются совместно: авторами и заказчиком.  Показания осциллографа записываются на каждой повторности и обрабатываются компьютерной программой и вручную после эксперимент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Энергия на входе в ячейку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кДж</m:t>
        </m:r>
      </m:oMath>
      <w:r>
        <w:rPr/>
        <w:t xml:space="preserve">, где 300-длительность повторности в сек. Энергия на выходе из ячейки рассчитыва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t</m:t>
        </m:r>
      </m:oMath>
      <w:r>
        <w:rPr/>
        <w:t xml:space="preserve"> кДж, где 4,19 – теплоёмкость раствора (по желанию заказчика определяется теплоёмкость применяемого раствора, она может отличаться на некоторую величину от теплоёмкости воды (4,19))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drawing>
          <wp:inline distT="0" distB="0" distL="0" distR="0">
            <wp:extent cx="161290" cy="14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- масса раствора, прошедшего через ячейку за одну повторность, кг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</m:oMath>
      <w:r>
        <w:rPr/>
        <w:t>- разность температур раствора на входе в ячейку и выходе из неё, град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казатель энергетической эффективности </w:t>
      </w:r>
      <w:r>
        <w:rPr/>
        <w:drawing>
          <wp:inline distT="0" distB="0" distL="0" distR="0">
            <wp:extent cx="161290" cy="161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пределятся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для каждой повторности отдельно и его средняя величин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ле обработки результатов эксперимента и согласования всех спорных вопросов составляется протокол контрольных испытаний  и подписывается участниками эксперимента. Форма протокола прилаг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контрольных испытаний водоэлектрической ячейки</w:t>
      </w:r>
    </w:p>
    <w:p>
      <w:pPr>
        <w:pStyle w:val="Normal"/>
        <w:jc w:val="right"/>
        <w:rPr/>
      </w:pPr>
      <w:r>
        <w:rPr/>
        <w:t xml:space="preserve">Таблица </w:t>
      </w:r>
    </w:p>
    <w:p>
      <w:pPr>
        <w:pStyle w:val="Normal"/>
        <w:rPr/>
      </w:pPr>
      <w:r>
        <w:rPr/>
        <w:t xml:space="preserve">Питающее напряжение и ток измерялись: вольтметром, амперметром и осциллографом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3"/>
        <w:gridCol w:w="316"/>
        <w:gridCol w:w="316"/>
        <w:gridCol w:w="316"/>
        <w:gridCol w:w="690"/>
      </w:tblGrid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/>
              <w:t>Сред.</w:t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1-масса раствора, прошедшего через ячейку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</m:oMath>
            <w:r>
              <w:rPr/>
              <w:t>, кг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2-температура раствора на входе в ячейку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3-температура раствора на выходе из ячейки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4-разность температур раство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/>
              <w:t>, град.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>5-длительность эксперимента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t</m:t>
              </m:r>
            </m:oMath>
            <w:r>
              <w:rPr/>
              <w:t>, с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6-показания вольтметр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</m:oMath>
            <w:r>
              <w:rPr/>
              <w:t>, В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</w:rPr>
              <w:t xml:space="preserve">6’- показания осциллографа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b/>
              </w:rPr>
              <w:t>, В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7-показания амперметра </w:t>
            </w:r>
            <w:r>
              <w:rPr/>
              <w:drawing>
                <wp:inline distT="0" distB="0" distL="0" distR="0">
                  <wp:extent cx="127000" cy="1524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4" t="-236" r="-28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>
                <w:b/>
              </w:rPr>
              <w:t>7</w:t>
            </w:r>
            <w:r>
              <w:rPr>
                <w:b/>
                <w:lang w:val="en-US"/>
              </w:rPr>
              <w:t>’-</w:t>
            </w:r>
            <w:r>
              <w:rPr>
                <w:b/>
              </w:rPr>
              <w:t xml:space="preserve"> показания осциллографа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'</m:t>
              </m:r>
            </m:oMath>
            <w:r>
              <w:rPr>
                <w:b/>
              </w:rPr>
              <w:t>, А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8-расход электроэнергии по показаниям вольтметра и амперметра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/>
              <w:t>, кДж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8’-расход электроэнергии по показаниям осциллографа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τ</m:t>
              </m:r>
            </m:oMath>
            <w:r>
              <w:rPr/>
              <w:t>, кДж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widowControl w:val="false"/>
              <w:overflowPunct w:val="false"/>
              <w:autoSpaceDE w:val="false"/>
              <w:spacing w:before="0" w:after="120"/>
              <w:textAlignment w:val="baseline"/>
              <w:rPr/>
            </w:pPr>
            <w:r>
              <w:rPr/>
              <w:t xml:space="preserve">9-энергия   нагретого  раствора,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Δt</m:t>
              </m:r>
            </m:oMath>
            <w:r>
              <w:rPr/>
              <w:t>,  кДж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b/>
              </w:rPr>
              <w:t xml:space="preserve">10-показатель эффективности ячейки по показаниям вольтметра и амперметра  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oMath>
            <w:r>
              <w:rPr>
                <w:b/>
              </w:rPr>
              <w:t xml:space="preserve">  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15" w:hRule="atLeast"/>
        </w:trPr>
        <w:tc>
          <w:tcPr>
            <w:tcW w:w="7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10’- показатель эффективности ячейки по показаниям осциллографа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den>
              </m:f>
            </m:oMath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чание: если заказчик пожелает знать максимальную энергетическую эффективность приобретаемой ячейки водоэлектрического генератора тепла, то для этого проводится эксперимент с максимальной подачей раствора и минимальной (5-10) разностью температур на выходе и входе раствора в ячейку. В этом случае потери тепла, которые не учитываются, оказываются минимальными, а энергетическая эффективность - максимальной.</w:t>
      </w:r>
    </w:p>
    <w:p>
      <w:pPr>
        <w:pStyle w:val="Normal"/>
        <w:jc w:val="both"/>
        <w:rPr/>
      </w:pPr>
      <w:r>
        <w:rPr>
          <w:b/>
        </w:rPr>
        <w:t>Общие характеристики нагрузки</w:t>
      </w:r>
      <w:r>
        <w:rPr/>
        <w:t>: напряжение увеличивается от нуля до (примерно) 220Вольт и подается через выпрямитель генератору импульсов. Генератор импульсов может генерировать импульсы напряжения, достигающие 300 Вольт и импульсы тока, достигающие 20 и более Ампер. Нагрузка может влиять на форму импульса: увеличивать или уменьшать его длительность и величину импульса. Параметры генератора импульсов, управляющие этим процессом, передаются заказчику по его просьбе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ограмма и методика  направляются заказчику для согласования.</w:t>
      </w:r>
    </w:p>
    <w:p>
      <w:pPr>
        <w:pStyle w:val="Normal"/>
        <w:jc w:val="both"/>
        <w:rPr/>
      </w:pPr>
      <w:r>
        <w:rPr/>
        <w:t>……………</w:t>
      </w:r>
      <w:r>
        <w:rPr/>
        <w:t>.. 2004г.</w:t>
      </w:r>
    </w:p>
    <w:p>
      <w:pPr>
        <w:pStyle w:val="Normal"/>
        <w:jc w:val="both"/>
        <w:rPr/>
      </w:pPr>
      <w:r>
        <w:rPr/>
        <w:t>Заказчик:                                                                                           Авторы: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01:21:00Z</dcterms:created>
  <dc:creator>Ф.М. Канарев</dc:creator>
  <dc:description/>
  <dc:language>en-US</dc:language>
  <cp:lastModifiedBy>Ф.М. Канарев</cp:lastModifiedBy>
  <cp:lastPrinted>2003-11-28T05:01:00Z</cp:lastPrinted>
  <dcterms:modified xsi:type="dcterms:W3CDTF">2004-01-14T03:59:00Z</dcterms:modified>
  <cp:revision>12</cp:revision>
  <dc:subject/>
  <dc:title>Уважаемый Владимир Фёдорович</dc:title>
</cp:coreProperties>
</file>